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Приложение к буклет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20"/>
          <w:szCs w:val="20"/>
        </w:rPr>
        <w:t>П Р Е Т Е Н З И Я</w:t>
        <w:br/>
        <w:br/>
      </w:r>
      <w:r>
        <w:rPr>
          <w:rFonts w:cs="Arial" w:ascii="Arial" w:hAnsi="Arial"/>
          <w:sz w:val="14"/>
          <w:szCs w:val="14"/>
        </w:rPr>
        <w:t xml:space="preserve">«____»_____________________г. в Вашей организации приобретен(а) </w:t>
        <w:br/>
        <w:t>товар марки_________________________________ _________________изготовитель__________________________________</w:t>
        <w:br/>
        <w:t xml:space="preserve">Данный факт подтверждается: Вашей отметкой в техническом паспорте, товарным чеком, кассовым чеком, показаниями свидетелей (нужное подчеркнуть). </w:t>
        <w:br/>
        <w:t xml:space="preserve">В соответствии со ст. 4 Закона РФ "О защите прав потребителей" продавец обязан продать потребителю товар, качество которого соответствует условиям договора, либо пригодный для целей, для которых товар такого рода обычно используется. </w:t>
        <w:br/>
        <w:t xml:space="preserve">Гарантийный срок.____________________________  В соответствии с п.п. 1, 5 ст. 19 Закона РФ «О защите прав потребителей» потребитель имеет право предъявить требования по недостаткам товара в течение двух лет. </w:t>
        <w:br/>
        <w:t>Характеристика недостатка:________________________________</w:t>
        <w:br/>
        <w:t>____________________________________________________________________________________________________________________________</w:t>
        <w:br/>
        <w:t>Обстоятельства дела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</w:rPr>
        <w:t>_____________________________________________________________________________________________________________ 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4"/>
          <w:szCs w:val="14"/>
        </w:rPr>
        <w:t>Согласно ст. 18 Закона РФ "О защите прав потребителей" потребитель, которому продан товар ненадлежащего качества, если оно не было оговорено продавцом, вправе по своему выбору потребовать:</w:t>
        <w:br/>
        <w:t>а) безвозмездного устранения недостатков товара или возмещения расходов на их исправление потребителем либо третьим лицом;</w:t>
        <w:br/>
        <w:t>б) соразмерного уменьшения покупной цены;</w:t>
        <w:br/>
        <w:t>в) замены на товар аналогичной марки (модели, артикула);</w:t>
        <w:br/>
        <w:t>г) замены на такой же товар другой марки (модели, артикула) с соответствующим перерасчетом покупной цены.</w:t>
        <w:br/>
        <w:t>Потребитель вместо предъявления указанных требований вправе отказаться от исполнения договора и потребовать возврата уплаченной за товар денежной суммы. При этом потребитель вправе потребовать так же полного возмещения убытков, причиненных ему вследствие продажи товара ненадлежащего качества.</w:t>
        <w:br/>
        <w:t>В случае заявления требований о ремонте товаров длительного пользования, продавец обязан при предъявлении указанного требования в 3-х дневный срок безвозмездно предоставить потребителю на период ремонта аналогичный товар, обеспечив доставку за свой счет (ст.20 Закона).</w:t>
        <w:br/>
        <w:t>В случае, если для замены товара требуется более семи дней, по требованию потребителя продавец в течении трех дней со дня предъявления требования о замене товара, обязан безвозмездно предоставить потребителю во временное пользование на период замены аналогичный товар длительного пользования, обеспечив его доставку за свой счет (ст. 21 Закона).На основании изложенного, согласно ст.18 Закона</w:t>
      </w:r>
      <w:r>
        <w:rPr>
          <w:rFonts w:cs="Arial" w:ascii="Arial" w:hAnsi="Arial"/>
          <w:sz w:val="16"/>
          <w:szCs w:val="16"/>
        </w:rPr>
        <w:t xml:space="preserve"> требую:__________________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</w:t>
      </w:r>
      <w:r>
        <w:rPr/>
        <w:br/>
      </w:r>
      <w:r>
        <w:rPr>
          <w:rFonts w:cs="Arial" w:ascii="Arial" w:hAnsi="Arial"/>
          <w:sz w:val="14"/>
          <w:szCs w:val="14"/>
        </w:rPr>
        <w:t xml:space="preserve">За каждый день просрочки исполнения указанного требования свыше срока, установленного статьями 20, 21, 22 Закона Вы обязаны уплатить мне в добровольном порядке неустойку в размере 1% от цены товара за каждый день просрочки исполнения требования (о замене, устранении недостатков, соразмерном уменьшении покупной цены, о возмещении расходов на устранение недостатков товара потребителем или третьим лицом, возврате уплаченной за товар суммы, возмещении убытков, причиненных вследствие продажи товара ненадлежащего качества), а также 1% от цены товара за каждый день просрочки исполнения требования о предоставлении аналогичного товара на период замены или ремонта. Неустойку обязаны уплатить по день исполнения требования. </w:t>
        <w:br/>
      </w:r>
      <w:r>
        <w:rPr>
          <w:rFonts w:cs="Arial" w:ascii="Arial" w:hAnsi="Arial"/>
          <w:b/>
          <w:sz w:val="16"/>
          <w:szCs w:val="16"/>
        </w:rPr>
        <w:t>В случае отклонения моей претензии буду вынужден (а) обратиться в суд за защитой своих потребительских прав и, кроме вышеуказанного, буду требовать возмещения причиненных убытков, уплату неустойки, а так же компенсации причиненного мне морального вреда. (Основание: ст.ст.13-15 Закона РФ «О защите прав потребителей»).</w:t>
      </w: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jc w:val="both"/>
        <w:rPr>
          <w:rStyle w:val="StrongEmphasis"/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Суд также своим решением, при удовлетворении иска, взыскивает с продавца штраф в размере пятьдесят процентов от суммы, присужденной судом в пользу потребителя, за несоблюдение добровольного порядка удовлетворения его требований.</w:t>
        <w:br/>
        <w:t xml:space="preserve">Предлагаю спор решить в досудебном порядке. </w:t>
        <w:br/>
        <w:t>Ответ прошу сообщить в письменной форме не позднее______________________.</w:t>
        <w:br/>
        <w:br/>
        <w:t>Приложение___________________</w:t>
        <w:br/>
        <w:br/>
        <w:t>Дата_________________ Подпись______________</w:t>
        <w:br/>
      </w:r>
      <w:r>
        <w:rPr/>
        <w:br/>
      </w:r>
      <w:r>
        <w:rPr>
          <w:rStyle w:val="StrongEmphasis"/>
          <w:rFonts w:cs="Arial" w:ascii="Arial" w:hAnsi="Arial"/>
          <w:sz w:val="16"/>
        </w:rPr>
        <w:t xml:space="preserve">                        </w:t>
      </w:r>
    </w:p>
    <w:p>
      <w:pPr>
        <w:pStyle w:val="Normal"/>
        <w:jc w:val="center"/>
        <w:rPr>
          <w:rStyle w:val="StrongEmphasis"/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Style w:val="StrongEmphasis"/>
          <w:rFonts w:cs="Arial" w:ascii="Arial" w:hAnsi="Arial"/>
          <w:sz w:val="16"/>
          <w:szCs w:val="16"/>
        </w:rPr>
        <w:t>Порядок вручения претензи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b/>
        </w:rPr>
        <w:br/>
      </w:r>
      <w:r>
        <w:rPr>
          <w:rFonts w:cs="Arial" w:ascii="Arial" w:hAnsi="Arial"/>
          <w:sz w:val="16"/>
          <w:szCs w:val="16"/>
        </w:rPr>
        <w:t>Один экземпляр претензии вручается руководителю (в общий отдел, канцелярию, секретарю) под подпись лица, принявшего документ (с указанием фамилии и должности), с отметкой о дате вручения и заверенную печатью организации на втором экземпляре, который остается у потребителя.</w:t>
        <w:br/>
        <w:t xml:space="preserve">Если это сделать невозможно, один экземпляр направляется в адрес организации заказным письмом с уведомлением о вручении. </w:t>
      </w:r>
    </w:p>
    <w:p>
      <w:pPr>
        <w:pStyle w:val="Normal"/>
        <w:rPr>
          <w:rStyle w:val="StrongEmphasis"/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му:_________________________________________________</w:t>
        <w:br/>
        <w:t>Адрес:________________________________________________</w:t>
        <w:br/>
        <w:t>Потребитель:__________________________________________</w:t>
        <w:br/>
        <w:t>Адрес:___________________________________Тел:__________</w:t>
      </w:r>
    </w:p>
    <w:p>
      <w:pPr>
        <w:pStyle w:val="Normal"/>
        <w:jc w:val="center"/>
        <w:rPr>
          <w:rStyle w:val="StrongEmphasis"/>
          <w:rFonts w:ascii="Arial" w:hAnsi="Arial" w:cs="Arial"/>
          <w:color w:val="323232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323232"/>
          <w:sz w:val="16"/>
          <w:szCs w:val="16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color w:val="323232"/>
          <w:sz w:val="16"/>
          <w:szCs w:val="16"/>
        </w:rPr>
      </w:pPr>
      <w:r>
        <w:rPr>
          <w:rStyle w:val="StrongEmphasis"/>
          <w:rFonts w:cs="Arial" w:ascii="Arial" w:hAnsi="Arial"/>
          <w:color w:val="323232"/>
          <w:sz w:val="16"/>
          <w:szCs w:val="16"/>
        </w:rPr>
        <w:t>Как заставить продавца принять претензию?</w:t>
      </w:r>
    </w:p>
    <w:p>
      <w:pPr>
        <w:pStyle w:val="Normal"/>
        <w:jc w:val="center"/>
        <w:rPr>
          <w:rStyle w:val="StrongEmphasis"/>
          <w:rFonts w:ascii="Arial" w:hAnsi="Arial" w:cs="Arial"/>
          <w:color w:val="323232"/>
          <w:sz w:val="16"/>
          <w:szCs w:val="16"/>
        </w:rPr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Для начала разъясните продавцу, что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отказ принять претензию потребителя - грубейшее нарушение;</w:t>
        <w:br/>
        <w:t> вы сообщите об этой «неприятности» в Роспотребнадзор, инспектора приедут в торговую точку, проверят ее работу и соблюдение прав потребителей. Обнаружив нарушения, оштрафуют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Если это не вразумит продавца</w:t>
      </w:r>
      <w:r>
        <w:rPr>
          <w:rFonts w:cs="Arial" w:ascii="Arial" w:hAnsi="Arial"/>
          <w:sz w:val="16"/>
          <w:szCs w:val="16"/>
        </w:rPr>
        <w:t xml:space="preserve">, можете отправить претензию по почте - заказным письмом с описью вложения и уведомлением о вручении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Желаем удачи в защите своих прав!</w:t>
      </w:r>
    </w:p>
    <w:sectPr>
      <w:type w:val="nextPage"/>
      <w:pgSz w:orient="landscape" w:w="16838" w:h="11906"/>
      <w:pgMar w:left="360" w:right="539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4:07:00Z</dcterms:created>
  <dc:creator>User</dc:creator>
  <dc:description/>
  <cp:keywords/>
  <dc:language>en-US</dc:language>
  <cp:lastModifiedBy>Аська</cp:lastModifiedBy>
  <cp:lastPrinted>2008-02-06T13:18:00Z</cp:lastPrinted>
  <dcterms:modified xsi:type="dcterms:W3CDTF">2009-01-18T14:56:00Z</dcterms:modified>
  <cp:revision>6</cp:revision>
  <dc:subject/>
  <dc:title>Приложение к буклету </dc:title>
</cp:coreProperties>
</file>